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2"/>
        <w:spacing w:lineRule="atLeast" w:line="240" w:before="0" w:after="280"/>
        <w:rPr/>
      </w:pPr>
      <w:r>
        <w:rPr/>
        <w:t>YEAR 5 INFORMATION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The form teacher in Year 5 is Mrs Barlow who is responsible for registration and pastoral care. As in Year 4, the lessons are taught by specialist teachers with English being taught by Mrs Porter; Maths, ICT and Geography by Mr Shaw; Science by Mrs Crutch; History, R. E. and PSHE by Mrs Barlow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We hope in Year 5 that the children continue to be motivated in their lessons, consolidate on the work from previous years and learn to develop a mature work ethic to stand them in good stead for the important examinations in Year 6. this includes having a good attitude for homework which involves at least 30 minutes of work from one subject per night - usually English (comprehension and spelling), Maths (twice a week) and Verbal/Non-verbal Reasoning. Other subjects may be given in the form of research, finishing off etc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During the year the children will be able to experience and enjoy various educational outings and choose from a range of extra curricular activities or hobbies. These include sports (football, cricket, hockey, tennis etc.); pastimes (chess, computer club, art &amp; craft, handicrafts etc); musical activities (choir, guitars etc); Yoga, Tae Kwon Do and Modern Dance. In these activities the children from different year groups mix and interact together enhancing the feeling of belonging to one big family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By the end of Year 5 we hope the children will have developed the maturity and independence to become a responsible member of Year 6, where some, if not all, will be chosen to act as either head girl, head boy, prefects or house captains.</w:t>
      </w:r>
    </w:p>
    <w:p>
      <w:pPr>
        <w:pStyle w:val="Normal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2">
    <w:name w:val="txt2"/>
    <w:basedOn w:val="Normal"/>
    <w:qFormat/>
    <w:pPr>
      <w:spacing w:before="280" w:after="280"/>
    </w:pPr>
    <w:rPr>
      <w:rFonts w:ascii="Tahoma" w:hAnsi="Tahoma" w:cs="Tahoma"/>
      <w:color w:val="0066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52:00Z</dcterms:created>
  <dc:creator>I Shaw</dc:creator>
  <dc:description/>
  <dc:language>en-US</dc:language>
  <cp:lastModifiedBy>I Shaw</cp:lastModifiedBy>
  <dcterms:modified xsi:type="dcterms:W3CDTF">2008-03-10T20:53:00Z</dcterms:modified>
  <cp:revision>1</cp:revision>
  <dc:subject/>
  <dc:title>YEAR 5 INFORMATION</dc:title>
</cp:coreProperties>
</file>